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esent documentation of SExtractor is still very incomplete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ther a ``proto-documentation''. Chapters are missing.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-so. We will progressively upgrade the documentation during 20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mmanuel Ber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